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</w:t>
      </w:r>
      <w:r>
        <w:rPr>
          <w:rFonts w:eastAsia="Arial"/>
          <w:color w:val="000000"/>
        </w:rPr>
        <w:t xml:space="preserve"> </w:t>
      </w:r>
    </w:p>
    <w:p>
      <w:pPr>
        <w:pStyle w:val="RTFUndefine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Arial"/>
        </w:rPr>
        <w:t xml:space="preserve"> </w:t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/>
      </w:pPr>
      <w:bookmarkStart w:id="0" w:name="_Hlk485736258"/>
      <w:r>
        <w:rPr>
          <w:rFonts w:cs="Times New Roman" w:ascii="Times New Roman" w:hAnsi="Times New Roman"/>
          <w:b/>
          <w:sz w:val="28"/>
        </w:rPr>
        <w:t>PD dle §1d a vyhl. 499/2006 Sb.</w:t>
      </w:r>
    </w:p>
    <w:p>
      <w:pPr>
        <w:pStyle w:val="RTFUndefined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Hlk485736258"/>
      <w:r>
        <w:rPr>
          <w:rFonts w:cs="Times New Roman" w:ascii="Times New Roman" w:hAnsi="Times New Roman"/>
          <w:sz w:val="24"/>
          <w:szCs w:val="24"/>
        </w:rPr>
        <w:t>ve znění vyhl. 405/2017 Sb.</w:t>
      </w:r>
      <w:bookmarkEnd w:id="1"/>
    </w:p>
    <w:p>
      <w:pPr>
        <w:pStyle w:val="RTFUndefined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DÚR+DSP,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PRŮVODNÍ ZPRÁV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cs-CZ"/>
        </w:rPr>
      </w:pPr>
      <w:bookmarkStart w:id="2" w:name="OLE_LINK2"/>
      <w:bookmarkStart w:id="3" w:name="OLE_LINK1"/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cs-CZ"/>
        </w:rPr>
        <w:t>Stavební úpravy a přístavba objektu Mendeleum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color w:val="000000"/>
          <w:sz w:val="36"/>
        </w:rPr>
        <w:t>Zahradnická fakulta v Lednici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>za účelem jeho zpřístupnění a adaptace pro studenty se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>specifickými potřebami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II.ETAPA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II.ETAPA – v této etapě budou provedeny stavební úpravy 1.PP a 2.NP, dále přístavba výtahu a také venkovní plochy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 xml:space="preserve">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</w:r>
      <w:r>
        <w:rPr>
          <w:rFonts w:cs="Times New Roman" w:ascii="Times New Roman" w:hAnsi="Times New Roman"/>
          <w:b/>
          <w:sz w:val="24"/>
        </w:rPr>
        <w:t>Brněnská 4062/3a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Zbyněk Neduchal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2/2024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23-0</w:t>
      </w:r>
      <w:bookmarkEnd w:id="2"/>
      <w:bookmarkEnd w:id="3"/>
      <w:r>
        <w:rPr>
          <w:rFonts w:cs="Times New Roman" w:ascii="Times New Roman" w:hAnsi="Times New Roman"/>
          <w:b/>
          <w:color w:val="000000"/>
          <w:sz w:val="24"/>
        </w:rPr>
        <w:t>33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1 Identifikační údaje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1 Údaje o stavbě</w:t>
      </w:r>
    </w:p>
    <w:p>
      <w:pPr>
        <w:pStyle w:val="RTFUndefined"/>
        <w:ind w:left="2654" w:hanging="26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ázev stavby:</w:t>
        <w:tab/>
        <w:t>Stavební úpravy a přístavba objektu Mendeleum, Zahradnická fakulta v Lednici, za účelem jeho zpřístupnění a adaptace pro studenty se specifickými potřebami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ísto stavby:</w:t>
        <w:tab/>
        <w:t>Valtická 334, 691 44 Lednice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celní číslo:</w:t>
        <w:tab/>
        <w:t>parc. č. 570/1, 570/2 a 572 k. ú. Lednice na Moravě, okres Břeclav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ředmět dokumentace: </w:t>
        <w:tab/>
        <w:t>PD pro vydání společného povolení (DÚR+DSP), stavební úpravy, přístavba a nástavba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2 Údaje o stavebníkovi/vlastníkovi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ebník:</w:t>
        <w:tab/>
        <w:t>Mendelova univerzita v Brně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>Zemědělská 1665/1, Černá Pole, 613 00 Brno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3 Údaje o zpracovateli společné dokumentace</w:t>
      </w:r>
    </w:p>
    <w:p>
      <w:pPr>
        <w:pStyle w:val="RTFUndefined"/>
        <w:tabs>
          <w:tab w:val="clear" w:pos="720"/>
          <w:tab w:val="left" w:pos="1276" w:leader="none"/>
          <w:tab w:val="left" w:pos="269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ázev:</w:t>
        <w:tab/>
        <w:tab/>
        <w:t>PROST Hodonín s.r.o., IČ 60701366</w:t>
      </w:r>
    </w:p>
    <w:p>
      <w:pPr>
        <w:pStyle w:val="RTFUndefined"/>
        <w:tabs>
          <w:tab w:val="clear" w:pos="720"/>
          <w:tab w:val="left" w:pos="1276" w:leader="none"/>
          <w:tab w:val="left" w:pos="269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ab/>
        <w:t>Brněnská 4062/3a, 695 01 Hodonín</w:t>
      </w:r>
    </w:p>
    <w:p>
      <w:pPr>
        <w:pStyle w:val="RTFUndefined"/>
        <w:tabs>
          <w:tab w:val="clear" w:pos="720"/>
          <w:tab w:val="left" w:pos="1276" w:leader="none"/>
          <w:tab w:val="left" w:pos="269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dnatel:</w:t>
        <w:tab/>
        <w:tab/>
        <w:t>Ing. Stanislav Brejcha</w:t>
      </w:r>
    </w:p>
    <w:p>
      <w:pPr>
        <w:pStyle w:val="RTFUndefined"/>
        <w:tabs>
          <w:tab w:val="clear" w:pos="720"/>
          <w:tab w:val="left" w:pos="1276" w:leader="none"/>
          <w:tab w:val="left" w:pos="2694" w:leader="none"/>
        </w:tabs>
        <w:ind w:left="1275" w:hanging="12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utorizace: </w:t>
        <w:tab/>
        <w:tab/>
        <w:tab/>
        <w:t>Ing. arch. Rastislav Tesařík</w:t>
      </w:r>
    </w:p>
    <w:p>
      <w:pPr>
        <w:pStyle w:val="RTFUndefined"/>
        <w:tabs>
          <w:tab w:val="clear" w:pos="720"/>
          <w:tab w:val="left" w:pos="1276" w:leader="none"/>
          <w:tab w:val="left" w:pos="2694" w:leader="none"/>
        </w:tabs>
        <w:ind w:left="1275" w:hanging="12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ČKA – č. a. 04567 – autorizace v oboru architektura (A.1)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pracovatelé částí projektové dokumenta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1 Architektonicko-stavební řešení: Ing. Zbyněk Neduchal – Prost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2 Stavebně konstrukční řešení: Ing. Jiří Ilčík, Ph.D. – J2L Consult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1.3 Požárně bezpečnostní řešení: </w:t>
      </w:r>
      <w:r>
        <w:rPr>
          <w:rFonts w:cs="Times New Roman" w:ascii="Times New Roman" w:hAnsi="Times New Roman"/>
          <w:color w:val="000000"/>
          <w:sz w:val="24"/>
          <w:szCs w:val="24"/>
        </w:rPr>
        <w:t>Ing. Vlastimil Trnečka – Hodonín</w:t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1.4 Technika prostředí staveb</w:t>
      </w:r>
    </w:p>
    <w:p>
      <w:pPr>
        <w:pStyle w:val="RTFUndefined"/>
        <w:ind w:left="1560" w:hanging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4.1 Zařízení pro vytápění stavby: Ing. Miroslav Březina – Prost Hodonín</w:t>
      </w:r>
    </w:p>
    <w:p>
      <w:pPr>
        <w:pStyle w:val="RTFUndefined"/>
        <w:ind w:left="1560" w:hanging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1.4.2 Zařízení pro ochlazování stavby: Ing. Ivo Ondrovčík – Klimabott s.r.o. Hodonín </w:t>
      </w:r>
    </w:p>
    <w:p>
      <w:pPr>
        <w:pStyle w:val="RTFUndefined"/>
        <w:ind w:left="1560" w:hanging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1.4.3 Zařízení vzduchotechniky: Ing. Ivo Ondrovčík – Klimabott s.r.o. Hodonín </w:t>
      </w:r>
    </w:p>
    <w:p>
      <w:pPr>
        <w:pStyle w:val="RTFUndefined"/>
        <w:ind w:left="1361" w:hanging="79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1.4.4 Zařízení zdravotně technických instalací: Ing. Lukáš Slezák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LandSpace projekty, s.r.o</w:t>
      </w:r>
      <w:r>
        <w:rPr>
          <w:rFonts w:cs="Times New Roman" w:ascii="Times New Roman" w:hAnsi="Times New Roman"/>
          <w:color w:val="000000"/>
          <w:sz w:val="3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odonín</w:t>
      </w:r>
    </w:p>
    <w:p>
      <w:pPr>
        <w:pStyle w:val="RTFUndefined"/>
        <w:ind w:left="1560" w:hanging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4.5 Zařízení silnoproudé elektrotechniky: Petr Winkler – Hodonín</w:t>
      </w:r>
    </w:p>
    <w:p>
      <w:pPr>
        <w:pStyle w:val="RTFUndefined"/>
        <w:ind w:left="1560" w:hanging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4.6 Zařízení slaboproudé elektrotechniky: Petr Winkler – Hodonín</w:t>
      </w:r>
    </w:p>
    <w:p>
      <w:pPr>
        <w:pStyle w:val="RTFUndefined"/>
        <w:ind w:left="1560" w:hanging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1.4.7 Zařízení pro měření a regulaci (MaR): Petr Winkler –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2 Členění stavby na etap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em dokumentace je provedení I. Etapy, která se týká přízemního podlaží, včetně bezbariérového přístupu do tohoto podlaží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3 Seznam vstupních podkladů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žadavky stavebník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ůvodní dokumenta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měření objekt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katastrální mapa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odklady správců sítí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00:00Z</dcterms:created>
  <dc:creator>Ing.Tesařík R.</dc:creator>
  <dc:description/>
  <cp:keywords/>
  <dc:language>en-US</dc:language>
  <cp:lastModifiedBy>Rastislav Tesařík</cp:lastModifiedBy>
  <cp:lastPrinted>2024-02-26T08:13:00Z</cp:lastPrinted>
  <dcterms:modified xsi:type="dcterms:W3CDTF">2025-03-17T07:13:00Z</dcterms:modified>
  <cp:revision>4</cp:revision>
  <dc:subject/>
  <dc:title>                                                                             </dc:title>
</cp:coreProperties>
</file>